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записка до змін</w:t>
      </w:r>
    </w:p>
    <w:p>
      <w:pPr>
        <w:pStyle w:val="Normal"/>
        <w:spacing w:lineRule="auto" w:line="240" w:before="0" w:after="0"/>
        <w:ind w:firstLine="9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 фінансового плану КП НМР «Комфорт» на 2024 рік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овий план затверджено рішенням сорок другої сесії Нетішинсько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 від 24.11.2023 року №42/2034 «Про фінансовий план комунального підприємства Нетішинської міської ради «Комфорт» на 2024 рік» зі змін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У фінансовому плані на 2024 рік відсутні капітальні видатки на придбання основних засобів. КП НМР «Комфорт» був сформований додатковий бюджетний запит на придбання модульного санвузла з вбудованим приміщенням. З метою приведення у відповідність необхідно внести зміни. Враховуючи вищенаведене, згідно пункту 7 рішення виконавчого комітету Нетішинської міської ради від 23.06.2022 року №198/2022 «Про затвердження порядку складання, затвердження та контролю виконання фінансових планів комунальних підприємств територіальної громади», виникла необхідність внести зміни до фінансового плану КП НМР «Комфорт» на 2024 рік, а са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таблиці №1 «Формування фінансових результатів» збільшено: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сума рядка 1070 «Інші операційні доходи (розшифрувати)» збільшено на 1 146,0 тис. грн.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ума рядка 1070/1 «Інші операційні  доходи (Фінансування з місцевого бюджету по Програмі благоустрою міста Нетішин на 2023-2025р.)» збільшено на 1 146,0 тис. грн.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ума рядка 1080 «Інші операційні витрати (розшифрувати)» збільшено на 1 146,0 тис. грн.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ума рядка 1080/12 «Придбання обладнання довгострокового використання» збільшено на 1 146,0 тис. грн.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ума рядка 1210 «Усього доходів» збільшено на 1 146,0 тис. грн.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ума рядка 1220 «Усього витрат» збільшено на 1 146,0 тис. грн.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ума рядка 1340 «Інші операційні витрати» збільшено на 1 146,0 тис. грн.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ума рядка 1350 «Усього» збільшено на 1 146,0 тис. гр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таблиці №3 «Рух грошових коштів» збільше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уму рядку 3000 «Надходження грошових коштів від операційної діяльності» збільшено на 1 146,0 тис. грн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уму рядка 3030 «Цільове фінансування» збільшено на 1 146,0 тис. грн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уму рядка 3030/1 «Інші операційні доходи (розшифрувати) Фінансування з місцевого бюджету по Програмі благоустрою міста Нетішин на 2023-2025 р.» збільшено на 1 146,0 тис. грн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уму рядка 3255 «Видатки грошових коштів від інвестиційної діяльності» збільшено на 1 146,0 тис. грн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уму рядка 3260 «Придбання (створення) основних засобів (розшифрувати)» збільшено на 1 146,0 тис. грн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уму рядка 3260/1 «Придбання (виготовлення) інших необоротних матеріальних активів» збільшено на 1 146,0 тис. гр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таблиці №4 «Капітальні інвестиції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рядку 4000 «Капітальні інвестиції, усього, у тому числі:» збільшено на 1 146,0 тис. грн.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рядку 4020 «Придбання (виготовлення) основних засобів» збільшено на 1 146,0 тис. гриве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16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 КП НМР «Комфорт»</w:t>
        <w:tab/>
        <w:t xml:space="preserve"> </w:t>
        <w:tab/>
        <w:tab/>
        <w:tab/>
        <w:tab/>
        <w:t>Марія ВЛАС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4:00:00Z</dcterms:created>
  <dc:creator>Пользователь Windows</dc:creator>
  <dc:description/>
  <cp:keywords/>
  <dc:language>en-US</dc:language>
  <cp:lastModifiedBy>Depviddil</cp:lastModifiedBy>
  <cp:lastPrinted>2024-06-26T10:37:00Z</cp:lastPrinted>
  <dcterms:modified xsi:type="dcterms:W3CDTF">2024-06-27T14:00:00Z</dcterms:modified>
  <cp:revision>2</cp:revision>
  <dc:subject/>
  <dc:title>Пояснювальна  записка</dc:title>
</cp:coreProperties>
</file>